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97/24-V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4. април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4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1474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1.0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, којима је прописа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града Крагујевца о употреби средстава текуће буџетске резер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 се, одобрава употреба средстава за потребе покретања поступка јавне набавке за извођење радова – кречење у вртићу Црвенкапа, у износу од 1.000.000,00 динара по захтеву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Због потребе санирања штете настале услед пожара на објекту ПЈ „Црвенкапа“, одобрен је наведени износ средстава и распоређује се у корист раздела 6 – Градска управа за друштвене делатности, глава 6.3. – Предшколска установа „Нада Наумовић“ – индиректни корисник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25, економска класификација 425 – Текуће поправке и одржавањ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>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4-03-25T14:27:00Z</cp:lastPrinted>
  <dcterms:modified xsi:type="dcterms:W3CDTF">2024-04-05T07:07:00Z</dcterms:modified>
  <cp:revision>44</cp:revision>
  <dc:subject/>
  <dc:title>Република Србија</dc:title>
</cp:coreProperties>
</file>